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ами службы в ходе проверки выявлено затопленное водой подвальное помещение многоквартирного дома г. Астрахани  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sz w:val="26"/>
          <w:szCs w:val="26"/>
        </w:rPr>
        <w:t xml:space="preserve">Служба жилищного надзора Астраханской области рассмотрела обращение гражданина. </w:t>
      </w:r>
    </w:p>
    <w:p>
      <w:pPr>
        <w:pStyle w:val="ConsPlusNonformat"/>
        <w:spacing w:lineRule="atLeast" w:line="10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ходе проведения внеплановой выездной проверки, которую согласовала прокуратура Астраханской области доводы, изложенные в обращении подтвердились и было установлено: подвальное помещение затоплено водой, что является нарушением п.п. 3.4.1, 4.1.15 Правил и норм технической эксплуатации жилищного фонда утвержденных Постановлением Госстроя РФ №170 от 27.09.2003, также представителем управляющей организации не были предоставлены документы: договор и акт о выполнении работ по дератизации и дезинфекции в подвальном помещении, что является нарушением п.п. 3.4.1, 3.4.8 вышеназванных правил.</w:t>
      </w:r>
    </w:p>
    <w:p>
      <w:pPr>
        <w:pStyle w:val="ConsPlusNonformat"/>
        <w:spacing w:lineRule="atLeast" w:line="100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лужбой были приняты меры по пресечению данных нарушений, составлен акт проверки и было выдано предписание со сроком устранения выявленных нарушений, а также проводятся мероприятия по привлечению виновных лиц к административной ответственности за нарушение правил и норм технической эксплуатации жилищного фонда в результате ненадлежащего управления многоквартирным домом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91480" cy="450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Содержимое таблицы"/>
    <w:basedOn w:val="Normal"/>
    <w:qFormat/>
    <w:pPr>
      <w:suppressLineNumbers/>
      <w:textAlignment w:val="auto"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;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2:00Z</dcterms:created>
  <dc:creator>User</dc:creator>
  <dc:description/>
  <cp:keywords/>
  <dc:language>en-US</dc:language>
  <cp:lastModifiedBy>User</cp:lastModifiedBy>
  <cp:lastPrinted>2020-11-03T16:02:00Z</cp:lastPrinted>
  <dcterms:modified xsi:type="dcterms:W3CDTF">2020-11-06T13:25:00Z</dcterms:modified>
  <cp:revision>12</cp:revision>
  <dc:subject/>
  <dc:title/>
</cp:coreProperties>
</file>